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iMovie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iMovie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Does your team thoroghly describe the rights of US Citizens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Is the audio and video clear and understandable?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Do all group members act professional?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Is it persuasive?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Entertaining?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Creative?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80"/>
    <w:family w:val="auto"/>
    <w:pitch w:val="default"/>
  </w:font>
  <w:font w:name="Calibri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" w:hAnsi="Wingding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03:11Z</dcterms:created>
  <dc:creator/>
  <dc:description/>
  <dc:language>en-US</dc:language>
  <cp:lastModifiedBy/>
  <cp:revision>0</cp:revision>
  <dc:subject/>
  <dc:title/>
</cp:coreProperties>
</file>